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sinfo-db 201809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o de Raadt, The OpenBSD project&lt;/publisher-id&gt; system-id&gt;OpenBSD&lt;/system-id&gt; volume-id&gt;OpenBSD/i386 6.3 Install CD&lt;/volume-id&gt; application-id&gt;OpenBSD 6.3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o de Raadt, The OpenBSD project&lt;/publisher-id&gt; system-id&gt;OpenBSD&lt;/system-id&gt; volume-id&gt;OpenBSD/amd64 6.3 Install CD&lt;/volume-id&gt; application-id&gt;OpenBSD 6.3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 de Raadt, The OpenBSD project&lt;/publisher-id&gt; system-id&gt;OpenBSD&lt;/system-id&gt; volume-id&gt;OpenBSD/i386 6.2 Install CD&lt;/volume-id&gt; application-id&gt;OpenBSD 6.2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 de Raadt, The OpenBSD project&lt;/publisher-id&gt; system-id&gt;OpenBSD&lt;/system-id&gt; volume-id&gt;OpenBSD/i386 6.1 Install CD&lt;/volume-id&gt; application-id&gt;OpenBSD 6.1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 de Raadt, The OpenBSD project&lt;/publisher-id&gt; system-id&gt;OpenBSD&lt;/system-id&gt; volume-id&gt;OpenBSD/amd64 6.2 Install CD&lt;/volume-id&gt; application-id&gt;OpenBSD 6.2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 de Raadt, The OpenBSD project&lt;/publisher-id&gt; system-id&gt;OpenBSD&lt;/system-id&gt; volume-id&gt;OpenBSD/amd64 6.1 Install CD&lt;/volume-id&gt; application-id&gt;OpenBSD 6.1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o de Raadt, The OpenBSD project&lt;/publisher-id&gt; system-id&gt;OpenBSD&lt;/system-id&gt; volume-id&gt;OpenBSD/i386 6.0 Install CD&lt;/volume-id&gt; application-id&gt;OpenBSD 6.0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o de Raadt, The OpenBSD project&lt;/publisher-id&gt; system-id&gt;OpenBSD&lt;/system-id&gt; volume-id&gt;OpenBSD/i386 5.9 Install CD&lt;/volume-id&gt; application-id&gt;OpenBSD 5.9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o de Raadt, The OpenBSD project&lt;/publisher-id&gt; system-id&gt;OpenBSD&lt;/system-id&gt; volume-id&gt;OpenBSD/amd64 6.0 Install CD&lt;/volume-id&gt; application-id&gt;OpenBSD 6.0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o de Raadt, The OpenBSD project&lt;/publisher-id&gt; system-id&gt;OpenBSD&lt;/system-id&gt; volume-id&gt;OpenBSD/amd64 5.9 Install CD&lt;/volume-id&gt; application-id&gt;OpenBSD 5.9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o de Raadt, The OpenBSD project&lt;/publisher-id&gt; system-id&gt;OpenBSD&lt;/system-id&gt; volume-id&gt;OpenBSD/i386 5.8 Install CD&lt;/volume-id&gt; application-id&gt;OpenBSD 5.8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o de Raadt, The OpenBSD project&lt;/publisher-id&gt; system-id&gt;OpenBSD&lt;/system-id&gt; volume-id&gt;OpenBSD/i386 5.7 Install CD&lt;/volume-id&gt; application-id&gt;OpenBSD 5.7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o de Raadt, The OpenBSD project&lt;/publisher-id&gt; system-id&gt;OpenBSD&lt;/system-id&gt; volume-id&gt;OpenBSD/amd64 5.8 Install CD&lt;/volume-id&gt; application-id&gt;OpenBSD 5.8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o de Raadt, The OpenBSD project&lt;/publisher-id&gt; system-id&gt;OpenBSD&lt;/system-id&gt; volume-id&gt;OpenBSD/amd64 5.7 Install CD&lt;/volume-id&gt; application-id&gt;OpenBSD 5.7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The OpenBSD project&lt;/publisher-id&gt; system-id&gt;OpenBSD&lt;/system-id&gt; volume-id&gt;OpenBSD/i386 5.6 Install CD&lt;/volume-id&gt; application-id&gt;OpenBSD 5.6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The OpenBSD project&lt;/publisher-id&gt; system-id&gt;OpenBSD&lt;/system-id&gt; volume-id&gt;OpenBSD/i386 5.5 Install CD&lt;/volume-id&gt; application-id&gt;OpenBSD 5.5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The OpenBSD project&lt;/publisher-id&gt; system-id&gt;OpenBSD&lt;/system-id&gt; volume-id&gt;OpenBSD/amd64 5.6 Install CD&lt;/volume-id&gt; application-id&gt;OpenBSD 5.6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The OpenBSD project&lt;/publisher-id&gt; system-id&gt;OpenBSD&lt;/system-id&gt; volume-id&gt;OpenBSD/amd64 5.5 Install CD&lt;/volume-id&gt; application-id&gt;OpenBSD 5.5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o de Raadt, The OpenBSD project&lt;/publisher-id&gt; system-id&gt;OpenBSD&lt;/system-id&gt; volume-id&gt;OpenBSD/i386 5.4 Install CD&lt;/volume-id&gt; application-id&gt;OpenBSD 5.4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o de Raadt, The OpenBSD project&lt;/publisher-id&gt; system-id&gt;OpenBSD&lt;/system-id&gt; volume-id&gt;OpenBSD/i386 5.3 Install CD&lt;/volume-id&gt; application-id&gt;OpenBSD 5.3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o de Raadt, The OpenBSD project&lt;/publisher-id&gt; system-id&gt;OpenBSD&lt;/system-id&gt; volume-id&gt;OpenBSD/amd64 5.4 Install CD&lt;/volume-id&gt; application-id&gt;OpenBSD 5.4 amd64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o de Raadt, The OpenBSD project&lt;/publisher-id&gt; system-id&gt;OpenBSD&lt;/system-id&gt; volume-id&gt;OpenBSD/amd64 5.3 Install CD&lt;/volume-id&gt; application-id&gt;OpenBSD 5.3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o de Raadt, The OpenBSD project&lt;/publisher-id&gt; system-id&gt;OpenBSD&lt;/system-id&gt; volume-id&gt;OpenBSD/i386 5.2 Install CD&lt;/volume-id&gt; application-id&gt;OpenBSD 5.2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o de Raadt, The OpenBSD project&lt;/publisher-id&gt; system-id&gt;OpenBSD&lt;/system-id&gt; volume-id&gt;OpenBSD/i386 5.1 Install CD&lt;/volume-id&gt; application-id&gt;OpenBSD 5.1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o de Raadt, The OpenBSD project&lt;/publisher-id&gt; system-id&gt;OpenBSD&lt;/system-id&gt; volume-id&gt;OpenBSD/amd64 5.2 Install CD&lt;/volume-id&gt; application-id&gt;OpenBSD 5.2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o de Raadt, The OpenBSD project&lt;/publisher-id&gt; system-id&gt;OpenBSD&lt;/system-id&gt; volume-id&gt;OpenBSD/amd64 5.1 Install CD&lt;/volume-id&gt; application-id&gt;OpenBSD 5.1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o de Raadt, The OpenBSD project&lt;/publisher-id&gt; system-id&gt;OpenBSD&lt;/system-id&gt; volume-id&gt;OpenBSD/i386 5.0 Install CD&lt;/volume-id&gt; application-id&gt;OpenBSD 5.0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o de Raadt, The OpenBSD project&lt;/publisher-id&gt; system-id&gt;OpenBSD&lt;/system-id&gt; volume-id&gt;OpenBSD/i386 4.9 Install CD&lt;/volume-id&gt; application-id&gt;OpenBSD 4.9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o de Raadt, The OpenBSD project&lt;/publisher-id&gt; system-id&gt;OpenBSD&lt;/system-id&gt; volume-id&gt;OpenBSD/amd64 5.0 Install CD&lt;/volume-id&gt; application-id&gt;OpenBSD 5.0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o de Raadt, The OpenBSD project&lt;/publisher-id&gt; system-id&gt;OpenBSD&lt;/system-id&gt; volume-id&gt;OpenBSD/amd64 4.9 Install CD&lt;/volume-id&gt; application-id&gt;OpenBSD 4.9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o de Raadt, The OpenBSD project&lt;/publisher-id&gt; system-id&gt;OpenBSD&lt;/system-id&gt; volume-id&gt;OpenBSD/i386 4.8 Install CD&lt;/volume-id&gt; application-id&gt;OpenBSD 4.8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o de Raadt, The OpenBSD project&lt;/publisher-id&gt; system-id&gt;OpenBSD&lt;/system-id&gt; volume-id&gt;OpenBSD/amd64 4.8 Install CD&lt;/volume-id&gt; application-id&gt;OpenBSD 4.8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o de Raadt, The OpenBSD project&lt;/publisher-id&gt; system-id&gt;OpenBSD&lt;/system-id&gt; volume-id&gt;OpenBSD/i386 4.5 Install CD&lt;/volume-id&gt; application-id&gt;OpenBSD 4.5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o de Raadt, The OpenBSD project&lt;/publisher-id&gt; system-id&gt;OpenBSD&lt;/system-id&gt; volume-id&gt;OpenBSD/amd64 4.5 Install CD&lt;/volume-id&gt; application-id&gt;OpenBSD 4.5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o de Raadt, The OpenBSD project&lt;/publisher-id&gt; system-id&gt;OpenBSD&lt;/system-id&gt; volume-id&gt;OpenBSD/i386 4.4 Install CD&lt;/volume-id&gt; application-id&gt;OpenBSD 4.4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o de Raadt, The OpenBSD project&lt;/publisher-id&gt; system-id&gt;OpenBSD&lt;/system-id&gt; volume-id&gt;OpenBSD/i386 4.3 Install CD&lt;/volume-id&gt; application-id&gt;OpenBSD 4.3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o de Raadt, The OpenBSD project&lt;/publisher-id&gt; system-id&gt;OpenBSD&lt;/system-id&gt; volume-id&gt;OpenBSD/amd64 4.4 Install CD&lt;/volume-id&gt; application-id&gt;OpenBSD 4.4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o de Raadt, The OpenBSD project&lt;/publisher-id&gt; system-id&gt;OpenBSD&lt;/system-id&gt; volume-id&gt;OpenBSD/amd64 4.3 Install CD&lt;/volume-id&gt; application-id&gt;OpenBSD 4.3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o de Raadt, The OpenBSD project&lt;/publisher-id&gt; system-id&gt;OpenBSD&lt;/system-id&gt; volume-id&gt;OpenBSD/i386 4.2 Install CD&lt;/volume-id&gt; application-id&gt;OpenBSD 4.2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o de Raadt, The OpenBSD project&lt;/publisher-id&gt; system-id&gt;OpenBSD&lt;/system-id&gt; volume-id&gt;OpenBSD/amd64 4.2 Install CD&lt;/volume-id&gt; application-id&gt;OpenBSD 4.2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EZStaGqYHs+tFwagyRI1KnAEpvtqaYdo9IsHEeBVzdBpXcQlY4VWq9vVNTb4CpunU8Kuo9
+uw33LQxwDLrnXpqSsJlz38FFDqoeQYk9j69o4SjPtJ7zfzVYcVBZ6tDX3N0vUbX3GU43UMi
AaSdIW3Ki6QwSHIwoALVn6F/6jo2rdjO7/QmZsW+MINzsHQp+se7TRqFZpw0Qb2dcwm5Lb0u
IedYFIb6q+U3CRErOS</vt:lpwstr>
  </property>
  <property fmtid="{D5CDD505-2E9C-101B-9397-08002B2CF9AE}" pid="3" name="_2015_ms_pID_7253431">
    <vt:lpwstr>pqMCI6RF/znvjDi3LgZHVBz3Z/WkU1oAviSx1PJMwaeUd3zEIJKS4A
CiT6H6p06zPOGVjMV8ypzNnjPmvUmdRfr4yV6ZDfXPuKJ0wtFDLM8nCJCHIFWpI1FvUXtsXb
n+pF+rWzzxZmeI6jYHEpKgLJLByP8+244Eh8KxGcvES+/rYSAUymSeSRG05HEC0hb8I2pWew
ppZKRhcJAm7Jp0VFd7d3ropggCx5eSPF7+7J</vt:lpwstr>
  </property>
  <property fmtid="{D5CDD505-2E9C-101B-9397-08002B2CF9AE}" pid="4" name="_2015_ms_pID_7253431_00">
    <vt:lpwstr>_2015_ms_pID_7253431</vt:lpwstr>
  </property>
  <property fmtid="{D5CDD505-2E9C-101B-9397-08002B2CF9AE}" pid="5" name="_2015_ms_pID_7253432">
    <vt:lpwstr>2yarsSlzfwf/HJpzVOEwORe/L/OqJqpjZE7i
QxVYGWj8wOuEKJuxlv6doFt9yHXpS1NGuzMPBYig5875Yml3+2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9491</vt:lpwstr>
  </property>
</Properties>
</file>